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092"/>
        <w:gridCol w:w="3014"/>
      </w:tblGrid>
      <w:tr>
        <w:trPr>
          <w:trHeight w:val="1084" w:hRule="atLeast"/>
        </w:trPr>
        <w:tc>
          <w:tcPr>
            <w:tcW w:w="3470" w:type="dxa"/>
            <w:tcBorders/>
          </w:tcPr>
          <w:p>
            <w:pPr>
              <w:pStyle w:val="Normal"/>
              <w:tabs>
                <w:tab w:val="clear" w:pos="720"/>
                <w:tab w:val="left" w:pos="754" w:leader="none"/>
              </w:tabs>
              <w:ind w:right="-65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endix 1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right="-6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0565" cy="4946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SSON PLAN</w:t>
            </w:r>
          </w:p>
          <w:p>
            <w:pPr>
              <w:pStyle w:val="Heading1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 OF EDUCATION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Heading3"/>
        <w:numPr>
          <w:ilvl w:val="0"/>
          <w:numId w:val="0"/>
        </w:numPr>
        <w:ind w:left="-284" w:hanging="0"/>
        <w:rPr>
          <w:color w:val="FFFFFF"/>
          <w:sz w:val="12"/>
        </w:rPr>
      </w:pPr>
      <w:r>
        <w:rPr/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</w:rPr>
      </w:pPr>
      <w:r>
        <w:rPr>
          <w:rFonts w:cs="Arial" w:ascii="Arial" w:hAnsi="Arial"/>
          <w:color w:val="FFFFFF"/>
          <w:sz w:val="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10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ar Level:</w:t>
              <w:tab/>
              <w:t>9</w:t>
              <w:tab/>
              <w:t>Time</w:t>
            </w:r>
            <w:r>
              <w:rPr>
                <w:rFonts w:cs="Arial" w:ascii="Arial" w:hAnsi="Arial"/>
                <w:sz w:val="20"/>
              </w:rPr>
              <w:t>:30 mins</w:t>
              <w:tab/>
            </w: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>:23/02/20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rning Area</w:t>
            </w:r>
            <w:r>
              <w:rPr>
                <w:rFonts w:cs="Arial" w:ascii="Arial" w:hAnsi="Arial"/>
                <w:sz w:val="20"/>
              </w:rPr>
              <w:t>: Sci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Solar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cientific theories (e.g. the Big Ba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atures of the universe </w:t>
            </w:r>
          </w:p>
        </w:tc>
      </w:tr>
      <w:tr>
        <w:trPr>
          <w:trHeight w:val="7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Topic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 xml:space="preserve">Pluto &amp; the Planets </w:t>
            </w:r>
            <w:r>
              <w:rPr>
                <w:rFonts w:cs="Arial" w:ascii="Arial" w:hAnsi="Arial"/>
                <w:sz w:val="20"/>
              </w:rPr>
              <w:t>(Pluto and the definition of a Plane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9050</wp:posOffset>
                      </wp:positionV>
                      <wp:extent cx="184150" cy="1841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7pt;margin-top:1.5pt;width:14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Circle Value/s to be taught:     </w:t>
            </w:r>
            <w:r>
              <w:rPr>
                <w:rFonts w:cs="Arial" w:ascii="Arial" w:hAnsi="Arial"/>
                <w:sz w:val="20"/>
              </w:rPr>
              <w:t xml:space="preserve">   1       2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b/>
                <w:sz w:val="20"/>
              </w:rPr>
              <w:t xml:space="preserve">              Indicate Value/s sub-points: 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117475</wp:posOffset>
                      </wp:positionV>
                      <wp:extent cx="184150" cy="1841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7.2pt;margin-top:9.25pt;width:14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17475</wp:posOffset>
                      </wp:positionV>
                      <wp:extent cx="184150" cy="1841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3.2pt;margin-top:9.25pt;width:14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77890</wp:posOffset>
                      </wp:positionH>
                      <wp:positionV relativeFrom="paragraph">
                        <wp:posOffset>117475</wp:posOffset>
                      </wp:positionV>
                      <wp:extent cx="184150" cy="1841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0.7pt;margin-top:9.25pt;width:14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verarching Learning Outcomes (circle):     </w:t>
            </w:r>
            <w:r>
              <w:rPr>
                <w:rFonts w:cs="Arial" w:ascii="Arial" w:hAnsi="Arial"/>
                <w:sz w:val="20"/>
              </w:rPr>
              <w:t xml:space="preserve"> 1       2      3      4       5       6       7       8       9     10     11    12    13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Learning Area Outcomes:</w:t>
            </w:r>
            <w:r>
              <w:rPr>
                <w:rFonts w:eastAsia="Calibri"/>
                <w:color w:val="FF7D00"/>
                <w:sz w:val="21"/>
                <w:szCs w:val="21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AU"/>
              </w:rPr>
              <w:t>Students recognise the relationship between the earth, our solar system and 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AU"/>
              </w:rPr>
              <w:t>Unive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ased on Curriculum Guide/Elaborated Curriculum Guide, DET Syllabus or RE Syllab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e a planet according to the International Astronomical Union (IAU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inguish the differences between Pluto and the other planets in our solar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luto as a dwarf planet and describe a dwarf planets primary properti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Plutos properties and its his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 Interactive Whiteboard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eate MyClasses pag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 Projecto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 computer roo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t Quizzes up and ready for when they move to computer roo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websites/videos to see if they are work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sion for Learner Diversity/Educational Risk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ho finish early will raise their hands and be given another more challenging web quiz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this is complete they can continue with their main assignment work “</w:t>
            </w:r>
            <w:r>
              <w:rPr>
                <w:rFonts w:cs="Arial" w:ascii="Arial" w:hAnsi="Arial"/>
                <w:b/>
                <w:sz w:val="20"/>
              </w:rPr>
              <w:t>The Milky Way”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EVALUATION (to be completed AFTER the lesson)</w:t>
            </w:r>
          </w:p>
        </w:tc>
      </w:tr>
      <w:tr>
        <w:trPr>
          <w:trHeight w:val="52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Assessment of Lesson Objective and Suggestions for Improvement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56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acher self-reflection and self-evaluation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</w:t>
            </w:r>
            <w:r>
              <w:rPr>
                <w:rFonts w:cs="Arial" w:ascii="Arial" w:hAnsi="Arial"/>
                <w:b/>
                <w:sz w:val="20"/>
              </w:rPr>
              <w:t>OFFICIAL USE ONLY</w:t>
            </w:r>
            <w:r>
              <w:rPr>
                <w:rFonts w:cs="Arial" w:ascii="Arial" w:hAnsi="Arial"/>
                <w:sz w:val="20"/>
              </w:rPr>
              <w:t>] Comments by classroom teacher, HOPP, superviso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sz w:val="20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130"/>
        <w:gridCol w:w="237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min</w:t>
              <w:br/>
              <w:t>(0-3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min</w:t>
              <w:br/>
              <w:t>(3-6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min</w:t>
              <w:br/>
              <w:t>(6-8)</w:t>
              <w:br/>
              <w:br/>
              <w:br/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min</w:t>
              <w:br/>
              <w:t>(8-12)</w:t>
              <w:br/>
              <w:br/>
              <w:br/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min</w:t>
              <w:br/>
              <w:t>(12-21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min</w:t>
              <w:br/>
              <w:t>(21-26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min</w:t>
              <w:br/>
              <w:t>(26-29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e the topic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ry and backgorund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people know about pluto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Include hints for the ‘What do we know about Pluto’ sli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Lesson Steps</w:t>
            </w:r>
            <w:r>
              <w:rPr>
                <w:rFonts w:cs="Arial" w:ascii="Arial" w:hAnsi="Arial"/>
                <w:sz w:val="20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we know about Pluto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ise on powerpoi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t volunteers from class to drag answers across on to the planet. (Incorrect answers will hide behind the plane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makes a planet a plan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Astronomical Union (IAU) guidlines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It needs to be in orbit around the Su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It needs to have enough gravity to pull itself into a spherical shap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It needs to have "cleared the neighborhood" of its orb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eo: Is Pluto a planet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ce video is completed, move students into computer la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and Against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tt – will do For argument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</w:rPr>
              <w:t>Gareth – will do Against argument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t students to complete poll on ‘my classes’ poll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students For and Against opin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ine quiz – Students to complete multiple choice quiz. Correct answer will unlock the puzz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ssessment &amp; Lesson Closure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on Closure: Ask students to give feedback on the less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s/Reference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 these with the segment where they will be introduc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uter, Projector, Interactive Whiteboar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, Projector, Interactive Whitebo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, Projector, Interactive Whitebo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, Projector, Interactive Whitebo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, Projector, Class Comput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, Projector, Class Compute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"/>
      </w:rPr>
    </w:pPr>
    <w:r>
      <w:rPr>
        <w:rFonts w:eastAsia="Tim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3316"/>
        </w:tabs>
        <w:ind w:left="2236" w:hanging="0"/>
      </w:pPr>
      <w:rPr>
        <w:rFonts w:ascii="Arial" w:hAnsi="Arial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1">
    <w:name w:val="WW8Num1z1"/>
    <w:qFormat/>
    <w:rPr>
      <w:rFonts w:ascii="Arial" w:hAnsi="Aria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sz w:val="32"/>
      <w:szCs w:val="24"/>
      <w:u w:val="single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4"/>
      <w:u w:val="single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4"/>
      <w:lang w:val="en-AU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Cs w:val="24"/>
      <w:lang w:val="en-AU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en-AU"/>
    </w:rPr>
  </w:style>
  <w:style w:type="character" w:styleId="HeaderChar">
    <w:name w:val="Header Char"/>
    <w:basedOn w:val="DefaultParagraphFont"/>
    <w:qFormat/>
    <w:rPr>
      <w:rFonts w:ascii="Times" w:hAnsi="Times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0:00Z</dcterms:created>
  <dc:creator>FREOHOSP-01</dc:creator>
  <dc:description/>
  <dc:language>en-US</dc:language>
  <cp:lastModifiedBy>jizzlaptop</cp:lastModifiedBy>
  <dcterms:modified xsi:type="dcterms:W3CDTF">2010-04-05T07:50:00Z</dcterms:modified>
  <cp:revision>2</cp:revision>
  <dc:subject/>
  <dc:title/>
</cp:coreProperties>
</file>